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400"/>
        <w:gridCol w:w="3116"/>
        <w:gridCol w:w="1418"/>
        <w:gridCol w:w="1134"/>
      </w:tblGrid>
      <w:tr>
        <w:trPr>
          <w:trHeight w:val="111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 w:eastAsia="sr-Latn-RS"/>
              </w:rPr>
              <w:t>PARTIJA 8- LABORATORIJSKO STAKLO ZA KLINIČKU MIKROBIOLOGIJUI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OKROVNO STAKLO 18x18/mm 1/1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mikroskopiranje u mikrobiologij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5</w:t>
            </w:r>
          </w:p>
        </w:tc>
      </w:tr>
      <w:tr>
        <w:trPr>
          <w:trHeight w:val="97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REDMETNA STAKLA 76x26mm 1/5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Predmetno staklo za mikroskop, ivice brušene, bez područja obeležavanja, 50 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70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5-31T12:04:00Z</dcterms:modified>
  <cp:revision>12</cp:revision>
  <dc:subject/>
  <dc:title>Memo</dc:title>
</cp:coreProperties>
</file>